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21120 Karida-Kärla km-l 0,050-0,250 paremal   pool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460-2025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5:59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5-09-01T05:59:00Z</dcterms:modified>
  <cp:revision>2</cp:revision>
  <dc:subject/>
  <dc:title/>
</cp:coreProperties>
</file>